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ฟอร์มรายละเอียดตำแหน่งพนักงานราชการที่ว่าง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64160</wp:posOffset>
                </wp:positionH>
                <wp:positionV relativeFrom="page">
                  <wp:posOffset>1344930</wp:posOffset>
                </wp:positionV>
                <wp:extent cx="9196070" cy="566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070" cy="566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1"/>
                              <w:gridCol w:w="1467"/>
                              <w:gridCol w:w="2302"/>
                              <w:gridCol w:w="2309"/>
                              <w:gridCol w:w="2322"/>
                              <w:gridCol w:w="1557"/>
                              <w:gridCol w:w="169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ชื่อตำแหน่ง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หน่วยงาน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ลักษณะงานที่ปฏิบัติ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คุณสมบัติเฉพาะตำแหน่ง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ความรู้ความสามารถ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สอบข้อเขีย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สัมภาษณ์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ค่าตอบแทน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อัตราว่า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8" w:hanging="0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8" w:hanging="0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pt;height:446.15pt;mso-wrap-distance-left:9pt;mso-wrap-distance-right:9pt;mso-wrap-distance-top:0pt;mso-wrap-distance-bottom:0pt;margin-top:105.9pt;mso-position-vertical-relative:page;margin-left:20.8pt;mso-position-horizontal-relative:margin">
                <v:fill opacity="0f"/>
                <v:textbox inset="0in,0in,0in,0in">
                  <w:txbxContent>
                    <w:tbl>
                      <w:tblPr>
                        <w:tblW w:w="14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1841"/>
                        <w:gridCol w:w="1467"/>
                        <w:gridCol w:w="2302"/>
                        <w:gridCol w:w="2309"/>
                        <w:gridCol w:w="2322"/>
                        <w:gridCol w:w="1557"/>
                        <w:gridCol w:w="1696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ชื่อตำแหน่ง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หน่วยงาน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ลักษณะงานที่ปฏิบัติ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คุณสมบัติเฉพาะตำแหน่ง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ความรู้ความสามารถ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สอบข้อเขีย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สัมภาษณ์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 xml:space="preserve">ค่าตอบแทน 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อัตราว่าง</w:t>
                            </w:r>
                          </w:p>
                        </w:tc>
                      </w:tr>
                      <w:tr>
                        <w:trPr>
                          <w:trHeight w:val="4624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78" w:hanging="0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78" w:hanging="0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437" w:gutter="0" w:header="0" w:top="1599" w:footer="0" w:bottom="86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rFonts w:ascii="Cordia New" w:hAnsi="Cordia New" w:cs="Cordi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character" w:styleId="Style10">
    <w:name w:val="แบบอักษรของย่อหน้าเริ่มต้น"/>
    <w:qFormat/>
    <w:rPr/>
  </w:style>
  <w:style w:type="character" w:styleId="LineNumbering">
    <w:name w:val="Line Number"/>
    <w:basedOn w:val="Style10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TextBody">
    <w:name w:val="Body Text"/>
    <w:basedOn w:val="Normal"/>
    <w:pPr/>
    <w:rPr>
      <w:rFonts w:eastAsia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34:00Z</dcterms:created>
  <dc:creator>Server</dc:creator>
  <dc:description/>
  <cp:keywords/>
  <dc:language>en-US</dc:language>
  <cp:lastModifiedBy>CPD</cp:lastModifiedBy>
  <cp:lastPrinted>2017-08-08T14:20:00Z</cp:lastPrinted>
  <dcterms:modified xsi:type="dcterms:W3CDTF">2017-08-08T07:21:00Z</dcterms:modified>
  <cp:revision>6</cp:revision>
  <dc:subject/>
  <dc:title>แบบฟอร์มรายละเอียดตำแหน่งพนักงานราชการที่ว่าง</dc:title>
</cp:coreProperties>
</file>